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Ma numesc Harsfalvi Erich si sunt student la liceul teoretic german "Johann Ettinger", clasa a 11-ea C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In vacanta de Pasti  am primit sarcina de a lucra la o firma aleasa de noi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Eu am fost la practica intre data de 18-20 aprilie la KONIG.SRL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KONIG.SRL.- este o firma de constructii interne in Carei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Firma aceasta se ocupa cu cladiri publice , birouri , hoteluri ,restaurante si se angajeaza si la planificarea si projektarea a cladirilor istorice sunt facute cu mare grija si si investeaza atata timp si energie cat e nevoie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 xml:space="preserve">Proiectarea architecturala a cladirilor , indiferent de 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Prima zi mi s-a parut cam greau pentru ca nu eram obisnuit sa lucrez in Excel si prima data am fost nevoit sa cer ajutorul unui angajat ca sa-mi explice mai detaliat cum se face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A doua zi am fost cu seful productiei in anumite zone , unde doar anumite persoane au posibilitatea de a intra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Mi-ar placea acest domeniu , dar nu mai am timp , ca sa ma pregatesc din matematica si fizica.</w:t>
      </w:r>
    </w:p>
    <w:p>
      <w:pPr>
        <w:pStyle w:val="Normal"/>
        <w:rPr>
          <w:rFonts w:ascii="Tekton Pro" w:hAnsi="Tekton Pro" w:cs="Tekton Pro"/>
          <w:b/>
          <w:b/>
          <w:i/>
          <w:i/>
          <w:sz w:val="36"/>
          <w:lang w:val="en-US"/>
        </w:rPr>
      </w:pPr>
      <w:r>
        <w:rPr>
          <w:rFonts w:cs="Tekton Pro" w:ascii="Tekton Pro" w:hAnsi="Tekton Pro"/>
          <w:b/>
          <w:i/>
          <w:sz w:val="36"/>
          <w:lang w:val="en-US"/>
        </w:rPr>
        <w:t>As vrea sa devin medic veterinar , deoarece iubesc animalele si imi place sa ma ocup de ele . Asta ar fi visul meu cel mai frumos realizat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kton Pr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34:19Z</dcterms:created>
  <dc:creator>henni</dc:creator>
  <dc:description/>
  <dc:language>en-US</dc:language>
  <cp:lastModifiedBy/>
  <dcterms:modified xsi:type="dcterms:W3CDTF">1899-12-30T00:00:00Z</dcterms:modified>
  <cp:revision>0</cp:revision>
  <dc:subject/>
  <dc:title>Ma numesc Harsfalvi Erich si am fost la practica intre data de 18-20 aprilie la KONIG.SR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